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Доваторцев, 65в в квартале 52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1. ОД-2. Зона общественно-деловой застройки вдоль магистрале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1:7412 площадью 2250 кв.м  по улице Доваторцев, 65в                                в квартале 524 – «объекты торговли (торговые центры, торгово-развлекательные центры (комплексы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7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0:00Z</cp:lastPrinted>
  <dcterms:modified xsi:type="dcterms:W3CDTF">2018-12-04T07:56:00Z</dcterms:modified>
  <cp:revision>39</cp:revision>
  <dc:subject/>
  <dc:title>Приложение 3</dc:title>
</cp:coreProperties>
</file>